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аспорту 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нчугского сельсовет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звитие поселк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1418"/>
        <w:gridCol w:w="1417"/>
        <w:gridCol w:w="1276"/>
        <w:gridCol w:w="1134"/>
        <w:gridCol w:w="992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1: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комплексного социально-экономического развития поселка Пинчуг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  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:  совершенствование информационного,    организационного и технического   обеспечения деятельности в сфере  обеспечения безопасности дорожного    движения</w:t>
            </w:r>
          </w:p>
        </w:tc>
      </w:tr>
      <w:tr>
        <w:trPr>
          <w:trHeight w:val="14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1: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сть дорожного движения на территории муниципального образования Пинчугский сельсове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установка дорожных зна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сети уличного освещения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  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поселка Пинчуга по вопросам противодействия терроризму и экстремизму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1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филактика терроризма и экстремизм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, а также минимизация и (или) ликвидация последствий    проявлений терроризма и экстремизм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территории муниципального образования Пинчугский сельсове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пропагандистских и агитационных мероприятий среди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 и повышение энергетической эффективности в зданиях, строениях, сооружениях муниципальной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.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Энергосбережение и повышение энергетической эффективности в зданиях муниципальной собственности Пинчугского сельсове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:</w:t>
            </w:r>
          </w:p>
          <w:p>
            <w:pPr>
              <w:pStyle w:val="Normal"/>
              <w:jc w:val="both"/>
              <w:rPr/>
            </w:pPr>
            <w:r>
              <w:rPr/>
              <w:t>Снижение к 2017 году объемов потребления энергоресурсов бюджетными учреждениями Пинчугского сельсове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- электрической энерг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инчуг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.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лагоустройство поселка Пинчуг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ривлечения безработного населения  муниципального  образования к работам  по   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м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эффективной системы защиты населения и территории Пинчугского сельсовета от чрезвычайных ситуаций природного и техногенного характер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5.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/>
              <w:t xml:space="preserve">«Защита населения и территории Пинчугского сельсовета от чрезвычайных ситуаций природного и техногенного характера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езамерзающих прорубей в естественных водоисточник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12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6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проведение физкультурно-оздоровительных  и культурно-массовых  мероприятий для населения поселк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6.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 и спорта на территории Пинчугского сельсовета»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 к общей численности населения поселка Пинч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ассовых официальных культурных мероприятий и спортивных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992" w:right="1134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6:38:00Z</dcterms:created>
  <dc:creator>verhoturova</dc:creator>
  <dc:description/>
  <cp:keywords/>
  <dc:language>en-US</dc:language>
  <cp:lastModifiedBy>админ</cp:lastModifiedBy>
  <cp:lastPrinted>2013-07-03T15:10:00Z</cp:lastPrinted>
  <dcterms:modified xsi:type="dcterms:W3CDTF">2019-11-08T13:48:00Z</dcterms:modified>
  <cp:revision>27</cp:revision>
  <dc:subject/>
  <dc:title/>
</cp:coreProperties>
</file>